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593119715"/>
            <w:bookmarkStart w:id="2" w:name="__Fieldmark__12_3593119715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593119715"/>
            <w:bookmarkStart w:id="4" w:name="__Fieldmark__13_3593119715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593119715"/>
            <w:bookmarkStart w:id="6" w:name="__Fieldmark__14_3593119715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2021011634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947650197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765552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